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odule5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I like…… Speak English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运用句型“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I can...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讲述自己的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习自己喜欢什么和自己能做什么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 like…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I can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动词原形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运用句型“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I can...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讲述自己的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85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诵读单词课文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诵读单词课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自主完成练习册答案的核对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解决练习册中的错题难题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向老师反馈不会地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49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Do you like listen  to music .            _________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The boy can riding a bike.               _________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Look! Nancy is dancing and her friends.    _______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There is some pens and some erasers in my schoolbag.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 xml:space="preserve">They names are Sam and Amy.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_____</w:t>
            </w:r>
            <w:r>
              <w:rPr>
                <w:rFonts w:cs="宋体" w:ascii="宋体" w:hAnsi="宋体"/>
                <w:sz w:val="24"/>
                <w:szCs w:val="24"/>
              </w:rPr>
              <w:t>__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9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. You have a nice cat. </w:t>
            </w:r>
            <w:r>
              <w:rPr>
                <w:rFonts w:ascii="宋体" w:hAnsi="宋体" w:cs="宋体"/>
                <w:sz w:val="24"/>
                <w:szCs w:val="24"/>
              </w:rPr>
              <w:t>（改成第三人称单数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_______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is is a big kite.</w:t>
            </w:r>
            <w:r>
              <w:rPr>
                <w:rFonts w:ascii="宋体" w:hAnsi="宋体" w:cs="宋体"/>
                <w:sz w:val="24"/>
                <w:szCs w:val="24"/>
              </w:rPr>
              <w:t>（改成一般疑问句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__________________________________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Mike likes reading.</w:t>
            </w:r>
            <w:r>
              <w:rPr>
                <w:rFonts w:ascii="宋体" w:hAnsi="宋体" w:cs="宋体"/>
                <w:sz w:val="24"/>
                <w:szCs w:val="24"/>
              </w:rPr>
              <w:t>（改成否定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__________________________________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纠错</w:t>
            </w:r>
          </w:p>
        </w:tc>
      </w:tr>
      <w:tr>
        <w:trPr>
          <w:trHeight w:val="2629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I can.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动词原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1:2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C59AF340640719C9976D156DBF46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